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Bookman Old Style" w:hAnsi="Bookman Old Style" w:cs="Bookman Old Style"/>
          <w:b/>
          <w:b/>
          <w:bCs/>
          <w:kern w:val="2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5295</wp:posOffset>
            </wp:positionH>
            <wp:positionV relativeFrom="paragraph">
              <wp:posOffset>-47625</wp:posOffset>
            </wp:positionV>
            <wp:extent cx="2197100" cy="2197100"/>
            <wp:effectExtent l="0" t="0" r="0" b="0"/>
            <wp:wrapTight wrapText="bothSides">
              <wp:wrapPolygon edited="0">
                <wp:start x="3490" y="279"/>
                <wp:lineTo x="566" y="3271"/>
                <wp:lineTo x="566" y="3646"/>
                <wp:lineTo x="1226" y="4768"/>
                <wp:lineTo x="4339" y="7760"/>
                <wp:lineTo x="6980" y="9256"/>
                <wp:lineTo x="7263" y="10753"/>
                <wp:lineTo x="6791" y="12249"/>
                <wp:lineTo x="4999" y="12904"/>
                <wp:lineTo x="3867" y="13558"/>
                <wp:lineTo x="944" y="16737"/>
                <wp:lineTo x="566" y="17298"/>
                <wp:lineTo x="661" y="18140"/>
                <wp:lineTo x="2076" y="18234"/>
                <wp:lineTo x="1981" y="19075"/>
                <wp:lineTo x="2547" y="19729"/>
                <wp:lineTo x="3301" y="19729"/>
                <wp:lineTo x="3301" y="20664"/>
                <wp:lineTo x="4433" y="20664"/>
                <wp:lineTo x="17638" y="20664"/>
                <wp:lineTo x="18675" y="20571"/>
                <wp:lineTo x="18486" y="19729"/>
                <wp:lineTo x="19241" y="19729"/>
                <wp:lineTo x="19807" y="18981"/>
                <wp:lineTo x="19712" y="18234"/>
                <wp:lineTo x="20750" y="18234"/>
                <wp:lineTo x="21222" y="17672"/>
                <wp:lineTo x="20939" y="16737"/>
                <wp:lineTo x="18015" y="13558"/>
                <wp:lineTo x="16883" y="12996"/>
                <wp:lineTo x="14903" y="12249"/>
                <wp:lineTo x="14431" y="10753"/>
                <wp:lineTo x="14714" y="9256"/>
                <wp:lineTo x="17354" y="7760"/>
                <wp:lineTo x="20655" y="4768"/>
                <wp:lineTo x="21222" y="3646"/>
                <wp:lineTo x="21316" y="3271"/>
                <wp:lineTo x="20750" y="2617"/>
                <wp:lineTo x="19807" y="1776"/>
                <wp:lineTo x="18486" y="279"/>
                <wp:lineTo x="3490" y="279"/>
              </wp:wrapPolygon>
            </wp:wrapTight>
            <wp:docPr id="1" name="woodcraft_zak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odcraft_zak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kern w:val="2"/>
          <w:sz w:val="48"/>
          <w:szCs w:val="48"/>
        </w:rPr>
        <w:t>Woodcrafterský zákon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kern w:val="2"/>
          <w:sz w:val="48"/>
          <w:szCs w:val="48"/>
        </w:rPr>
      </w:pPr>
      <w:r>
        <w:rPr>
          <w:rFonts w:cs="Bookman Old Style" w:ascii="Bookman Old Style" w:hAnsi="Bookman Old Style"/>
          <w:b/>
          <w:bCs/>
          <w:kern w:val="2"/>
          <w:sz w:val="48"/>
          <w:szCs w:val="48"/>
        </w:rPr>
      </w:r>
      <w:bookmarkStart w:id="0" w:name="kratka"/>
      <w:bookmarkStart w:id="1" w:name="kratka"/>
      <w:bookmarkEnd w:id="1"/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krátké znění: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tyři světla, zažehnutá z velkého ústředního ohně, jsou krása, pravda, síla a láska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čistý, silný a vždy ochraňuj přírodu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luv pravdu, buď pokorný, hraj čistě podle pravidel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245" w:hanging="360"/>
        <w:rPr/>
      </w:pPr>
      <w:r>
        <w:rPr>
          <w:rFonts w:cs="Bookman Old Style" w:ascii="Bookman Old Style" w:hAnsi="Bookman Old Style"/>
        </w:rPr>
        <w:t xml:space="preserve">Buď odvážný, mlčenlivý a poslouchej.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laskavý, ochotně pomáhej, žij radostně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Bookman Old Style" w:hAnsi="Bookman Old Style" w:cs="Bookman Old Style"/>
          <w:b/>
          <w:b/>
          <w:bCs/>
          <w:sz w:val="36"/>
          <w:szCs w:val="36"/>
        </w:rPr>
      </w:pPr>
      <w:bookmarkStart w:id="2" w:name="rozsirena"/>
      <w:bookmarkEnd w:id="2"/>
      <w:r>
        <w:rPr>
          <w:rFonts w:cs="Bookman Old Style" w:ascii="Bookman Old Style" w:hAnsi="Bookman Old Style"/>
          <w:b/>
          <w:bCs/>
          <w:sz w:val="36"/>
          <w:szCs w:val="36"/>
        </w:rPr>
        <w:t>rozšířené znění: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krásy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čistý, ty sám i místo, kde žiješ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uměj svému tělu a měj k němu úctu. Je chrámem ducha.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přítelem všech neškodných tvorů. Chraň stromy a květiny, obzvláště dávej pozor na oheň v lese i ve městě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pravdy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estné slovo je svaté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aj poctivě. Falešná hra je totéž co zrada.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pokorný. Uctívej Velkého Ducha a respektuj víru jiných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síly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odvážný. Odvaha patří k nejvznešenějším vlastnostem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lč, dokud hovoří starší, a prokazuj jim úctu i jinak.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poslušný. Poslušnost je základní povinnost na cestě lesní moudrosti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lásky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laskavý. Vykonej aspoň jeden dobrý skutek denně.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hotně pomáhej druhým. Konej své povinnosti. 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veselý. Raduj se z toho, že žiješ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Bookman Old Style" w:hAnsi="Bookman Old Style" w:cs="Bookman Old Style"/>
          <w:b/>
          <w:b/>
          <w:bCs/>
          <w:sz w:val="36"/>
          <w:szCs w:val="36"/>
        </w:rPr>
      </w:pPr>
      <w:bookmarkStart w:id="3" w:name="plne_zneni"/>
      <w:bookmarkEnd w:id="3"/>
      <w:r>
        <w:rPr>
          <w:rFonts w:cs="Bookman Old Style" w:ascii="Bookman Old Style" w:hAnsi="Bookman Old Style"/>
          <w:b/>
          <w:bCs/>
          <w:sz w:val="36"/>
          <w:szCs w:val="36"/>
        </w:rPr>
        <w:t>plné znění: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krásy</w:t>
      </w:r>
      <w:r>
        <w:rPr>
          <w:rFonts w:cs="Bookman Old Style" w:ascii="Bookman Old Style" w:hAnsi="Bookman Old Style"/>
        </w:rPr>
        <w:t xml:space="preserve">. Vyzařují z něho tyto tři paprsky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čistý, ty sám i místo, kde žiješ. Není dokonalé krásy bez čistoty těla, duše a jednání. Tělo je posvátným chrámem ducha, uctívej proto své tělo. Čistota prospívá především tobě, pak lidem kolem tebe a ti, kdož zachovávají tento zákon, skutečně slouží své zemi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silný. Rozuměj svému tělu a měj kněmu úctu. Je to chrám ducha, a není-li zdravé, nemůže být silné ani krásné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hraňuj všechny neškodné tvory pro radost, kterou dává jejich krása. Chraň stromy, květiny a obzvlášť dávej pozor na oheň v lese i ve městě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pravdy</w:t>
      </w:r>
      <w:r>
        <w:rPr>
          <w:rFonts w:cs="Bookman Old Style" w:ascii="Bookman Old Style" w:hAnsi="Bookman Old Style"/>
        </w:rPr>
        <w:t xml:space="preserve">. Vyzařují z něho tyto tři paprsky: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važuj své čestné slovo za svaté. To je zákon pravdy a pravda je moudrost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aj poctivě, neboť poctivá hra je pravda a falešná hra znamená zradu.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pokorný. Uctívej Velkého Ducha a respektuj víru jiných, neboť nikdo nezná celou pravdu a každý, kdo pokorně věří, má právo na naši úctu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síly</w:t>
      </w:r>
      <w:r>
        <w:rPr>
          <w:rFonts w:cs="Bookman Old Style" w:ascii="Bookman Old Style" w:hAnsi="Bookman Old Style"/>
        </w:rPr>
        <w:t xml:space="preserve">. Vyzařují z něho tyto tři paprsky: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statečný. Odvaha patří k nejvznešenějším vlastnostem. Strach je u kořene každého zla. Neohroženost znamená sílu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lč, dokud hovoří starší, a prokazuj jim úctu i jinak. V době zkoušky je mlčení těžší než mluvení, ale nakonec bývá silnější. 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poslušný. Poslušnost je základní povinnost na cestě lesní moudrosti. Poslušnost znamená sebeovládání a to je jádrem zákona. </w:t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</w:rPr>
        <w:t xml:space="preserve">Toto je světlo </w:t>
      </w:r>
      <w:r>
        <w:rPr>
          <w:rFonts w:cs="Bookman Old Style" w:ascii="Bookman Old Style" w:hAnsi="Bookman Old Style"/>
          <w:b/>
          <w:bCs/>
        </w:rPr>
        <w:t>lásky</w:t>
      </w:r>
      <w:r>
        <w:rPr>
          <w:rFonts w:cs="Bookman Old Style" w:ascii="Bookman Old Style" w:hAnsi="Bookman Old Style"/>
        </w:rPr>
        <w:t xml:space="preserve">. Vyzařují z něho tyto tři paprsky: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laskavý. Vykonej aspoň jednu nezištnou službu denně - i kdybys měl třeba jen rozšířit štěrbinu v místech, kde vyráží na povrch pramínek.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chotně pomáhej. Konej své povinnosti pro povznášející pocit, který dává služba, neboť člověk čerpá ze služby sílu.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4245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uď veselý. Raduj se z toho, že žiješ - neboť každá rozumná radost, kterou můžeš získat nebo dát, je nezničitelný poklad, který se dvojnásobí pokaždé, když se o něj rozdělíš s jiným člověkem. </w:t>
      </w:r>
    </w:p>
    <w:p>
      <w:pPr>
        <w:pStyle w:val="Normal"/>
        <w:shd w:fill="FFFFFF" w:val="clea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30:00Z</dcterms:created>
  <dc:creator>Dekanství ceskobudejovicke</dc:creator>
  <dc:description/>
  <dc:language>en-US</dc:language>
  <cp:lastModifiedBy>Josef Prokeš</cp:lastModifiedBy>
  <cp:lastPrinted>2009-09-28T20:20:00Z</cp:lastPrinted>
  <dcterms:modified xsi:type="dcterms:W3CDTF">2010-08-03T07:41:00Z</dcterms:modified>
  <cp:revision>3</cp:revision>
  <dc:subject/>
  <dc:title>Modlitba</dc:title>
</cp:coreProperties>
</file>